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xml:space="preserve">OGGETTO:   </w:t>
      </w:r>
      <w:r>
        <w:rPr>
          <w:rFonts w:eastAsia="Calibri" w:cs="Garamond" w:ascii="Garamond" w:hAnsi="Garamond"/>
          <w:b/>
          <w:sz w:val="28"/>
          <w:szCs w:val="28"/>
          <w:lang w:eastAsia="en-US"/>
        </w:rPr>
        <w:t xml:space="preserve">Fornitura in noleggio (locazione operativa) di numero 2 sistemi integrati di ossigenazione/perfusione extracorporea (Lotto 1) e del relativo materiale di consumo (Lotto 2) occorrente per mesi ventiquattro al Dipartimento di Emergenza e Aree Critiche. </w:t>
      </w:r>
      <w:r>
        <w:rPr>
          <w:rFonts w:cs="Garamond" w:ascii="Garamond" w:hAnsi="Garamond"/>
          <w:b/>
          <w:sz w:val="24"/>
          <w:szCs w:val="24"/>
        </w:rPr>
        <w:t>-  CIG………GARA……….</w:t>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521523862"/>
      <w:bookmarkStart w:id="1" w:name="__Fieldmark__0_3521523862"/>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521523862"/>
      <w:bookmarkStart w:id="3" w:name="__Fieldmark__1_3521523862"/>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521523862"/>
      <w:bookmarkStart w:id="5" w:name="__Fieldmark__2_3521523862"/>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521523862"/>
      <w:bookmarkStart w:id="7" w:name="__Fieldmark__3_3521523862"/>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521523862"/>
      <w:bookmarkStart w:id="9" w:name="__Fieldmark__4_3521523862"/>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521523862"/>
      <w:bookmarkStart w:id="11" w:name="__Fieldmark__5_3521523862"/>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521523862"/>
      <w:bookmarkStart w:id="13" w:name="__Fieldmark__6_3521523862"/>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521523862"/>
      <w:bookmarkStart w:id="15" w:name="__Fieldmark__7_3521523862"/>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521523862"/>
      <w:bookmarkStart w:id="17" w:name="__Fieldmark__8_3521523862"/>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521523862"/>
      <w:bookmarkStart w:id="19" w:name="__Fieldmark__9_3521523862"/>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521523862"/>
      <w:bookmarkStart w:id="21" w:name="__Fieldmark__10_3521523862"/>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521523862"/>
      <w:bookmarkStart w:id="23" w:name="__Fieldmark__11_3521523862"/>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521523862"/>
      <w:bookmarkStart w:id="25" w:name="__Fieldmark__12_3521523862"/>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jc w:val="both"/>
        <w:rPr>
          <w:rFonts w:ascii="Garamond" w:hAnsi="Garamond" w:cs="Garamond"/>
          <w:b/>
          <w:b/>
        </w:rPr>
      </w:pPr>
      <w:r>
        <w:rPr>
          <w:rFonts w:cs="Garamond" w:ascii="Garamond" w:hAnsi="Garamond"/>
          <w:b/>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color w:val="000000"/>
          <w:u w:val="single"/>
        </w:rPr>
      </w:pPr>
      <w:r>
        <w:rPr>
          <w:rFonts w:cs="Calibri" w:ascii="Calibri" w:hAnsi="Calibri"/>
          <w:b/>
          <w:i/>
          <w:color w:val="000000"/>
          <w:u w:val="single"/>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3-03-20T14:46:00Z</dcterms:modified>
  <cp:revision>38</cp:revision>
  <dc:subject/>
  <dc:title>DOMANDA DI PARTECIPAZIONE </dc:title>
</cp:coreProperties>
</file>